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low is a list of files that explain the errors reported by the Xilinx XEP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L.TXT    3.6 Copyright(C)1992 Xilinx Inc. 3/15/94 20:03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6/2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: Xilinx EPLD placer system error messages - us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PI.TXT   3.23 Copyright(C)1992 Xilinx Inc. 3/15/94 20:03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6/29/90; 8/09/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: Xilinx EPLD database error messages -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T.TXT    3.1 Copyright(C)1992 Xilinx Inc. 3/15/94 20:04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6/2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: Xilinx EPLD system error messages -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G.TXT    3.4 Copyright(C)1992 Xilinx Inc. 3/15/94 20:04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6/2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: Xilinx EPLD reporter error messages -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O.TXT    3.1 Copyright(C)1992 Xilinx Inc. 3/15/94 20:04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4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: Xilinx EPLD Register Optimiz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T.TXT    3.1 Copyright(C)1992 Xilinx Inc. 3/15/94 20:04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6/29/90; rev 11/0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: Xilinx EPLD router error messages -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L.TXT   3.48 3/15/94 20:04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/2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: TOP LEVEL CONTROL program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N.TXT    3.1 Copyright(C)1992 Xilinx Inc. 3/15/94 20:04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6/2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: Xilinx EPLD PLD UNASM error messages -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M.TXT    3.1 Copyright(C)1992 Xilinx Inc. 3/15/94 20:05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6/2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: Xilinx EPLD virtual memor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